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" w:hanging="540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ind w:left="540" w:hanging="54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Sensation &amp; Perception</w:t>
      </w:r>
    </w:p>
    <w:p>
      <w:pPr>
        <w:pStyle w:val="Normal"/>
        <w:ind w:left="540" w:hanging="54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ab/>
        <w:tab/>
        <w:tab/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Sensation – transduction of mechanical energy into neural energy (bottom-up)</w:t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ab/>
        <w:t>Vision</w:t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ab/>
        <w:tab/>
        <w:t>Transduction in the retina</w:t>
      </w:r>
    </w:p>
    <w:p>
      <w:pPr>
        <w:pStyle w:val="Normal"/>
        <w:spacing w:lineRule="auto" w:line="360"/>
        <w:ind w:left="3240" w:hanging="108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cornea – pupil (iris controls opening) – lens – retina (rods &amp; cones) – bipolar cells – ganglion cells – optic nerve</w:t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ab/>
        <w:tab/>
        <w:tab/>
        <w:t>fovea – point of central focus (highest concentration of cones)</w:t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ab/>
        <w:tab/>
        <w:tab/>
        <w:t>Blind spot</w:t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ab/>
        <w:tab/>
        <w:tab/>
        <w:t>Hubel &amp; Wiesel – feature detectors</w:t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ab/>
        <w:tab/>
        <w:t>Theories of color vision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  <w:sz w:val="22"/>
          <w:szCs w:val="22"/>
        </w:rPr>
        <w:tab/>
        <w:tab/>
        <w:tab/>
        <w:t xml:space="preserve">Young-Helmholtz trichromatic theory – blue, red, green detectors </w:t>
      </w:r>
    </w:p>
    <w:p>
      <w:pPr>
        <w:pStyle w:val="Normal"/>
        <w:spacing w:lineRule="auto" w:line="360"/>
        <w:ind w:left="3060" w:hanging="90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Opponent-process theory – afterimages (red/green, yellow/blue, black/white)</w:t>
      </w:r>
    </w:p>
    <w:p>
      <w:pPr>
        <w:pStyle w:val="Normal"/>
        <w:spacing w:lineRule="auto" w:line="360"/>
        <w:ind w:left="2160" w:hanging="144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Hearing</w:t>
      </w:r>
    </w:p>
    <w:p>
      <w:pPr>
        <w:pStyle w:val="Normal"/>
        <w:spacing w:lineRule="auto" w:line="360"/>
        <w:ind w:left="1440" w:hanging="144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ab/>
        <w:t>Amplitude (height – loudness), frequency (pitch)</w:t>
      </w:r>
    </w:p>
    <w:p>
      <w:pPr>
        <w:pStyle w:val="Normal"/>
        <w:spacing w:lineRule="auto" w:line="360"/>
        <w:ind w:left="1440" w:hanging="144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ab/>
        <w:t>Pinna – auditory canal – eardrum (tympanic membrane) – ossicles – oval window – cochlea (transduction)</w:t>
      </w:r>
    </w:p>
    <w:p>
      <w:pPr>
        <w:pStyle w:val="Normal"/>
        <w:spacing w:lineRule="auto" w:line="360"/>
        <w:ind w:left="1440" w:hanging="144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ab/>
        <w:tab/>
        <w:t>Cochlea – hairs connect to organ of Corti – then to auditory nerve</w:t>
      </w:r>
    </w:p>
    <w:p>
      <w:pPr>
        <w:pStyle w:val="Normal"/>
        <w:spacing w:lineRule="auto" w:line="360"/>
        <w:ind w:left="1440" w:hanging="144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ab/>
        <w:t>Place theory – hairs react to certain frequencies in a certain place</w:t>
      </w:r>
    </w:p>
    <w:p>
      <w:pPr>
        <w:pStyle w:val="Normal"/>
        <w:spacing w:lineRule="auto" w:line="360"/>
        <w:ind w:left="1440" w:hanging="144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ab/>
        <w:t>Frequency theory – hairs fire at different rates to match frequency</w:t>
      </w:r>
    </w:p>
    <w:p>
      <w:pPr>
        <w:pStyle w:val="Normal"/>
        <w:spacing w:lineRule="auto" w:line="360"/>
        <w:ind w:left="1440" w:hanging="1440"/>
        <w:rPr/>
      </w:pPr>
      <w:r>
        <w:rPr>
          <w:rFonts w:cs="Tahoma" w:ascii="Tahoma" w:hAnsi="Tahoma"/>
          <w:b/>
          <w:sz w:val="22"/>
          <w:szCs w:val="22"/>
        </w:rPr>
        <w:tab/>
        <w:t>Conduction hearing loss vs. sensori-neural hearing loss</w:t>
      </w:r>
    </w:p>
    <w:p>
      <w:pPr>
        <w:pStyle w:val="Normal"/>
        <w:spacing w:lineRule="auto" w:line="360"/>
        <w:ind w:left="1440" w:hanging="72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Touch</w:t>
      </w:r>
    </w:p>
    <w:p>
      <w:pPr>
        <w:pStyle w:val="Normal"/>
        <w:spacing w:lineRule="auto" w:line="360"/>
        <w:ind w:left="1440" w:hanging="72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ab/>
        <w:t xml:space="preserve">Gate-control theory of pain </w:t>
      </w:r>
    </w:p>
    <w:p>
      <w:pPr>
        <w:pStyle w:val="Normal"/>
        <w:spacing w:lineRule="auto" w:line="360"/>
        <w:ind w:left="1440" w:hanging="72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ab/>
        <w:t>Endorphins</w:t>
      </w:r>
    </w:p>
    <w:p>
      <w:pPr>
        <w:pStyle w:val="Normal"/>
        <w:spacing w:lineRule="auto" w:line="360"/>
        <w:ind w:left="1440" w:hanging="72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Chemical senses: taste, smell</w:t>
      </w:r>
    </w:p>
    <w:p>
      <w:pPr>
        <w:pStyle w:val="Normal"/>
        <w:spacing w:lineRule="auto" w:line="360"/>
        <w:ind w:left="1440" w:hanging="72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ab/>
        <w:t>Taste buds on papillae (sweet, salty, sour, bitter)</w:t>
      </w:r>
    </w:p>
    <w:p>
      <w:pPr>
        <w:pStyle w:val="Normal"/>
        <w:spacing w:lineRule="auto" w:line="360"/>
        <w:ind w:left="1440" w:hanging="72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ab/>
        <w:t>Receptors in nose – directly to olfactory bulb – limbic system – bypasses thalamus</w:t>
      </w:r>
    </w:p>
    <w:p>
      <w:pPr>
        <w:pStyle w:val="Normal"/>
        <w:spacing w:lineRule="auto" w:line="360"/>
        <w:ind w:left="1440" w:hanging="72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Vestibular (balance – semicircular canals) &amp; kinesthetic (body position, orientation)</w:t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Perception – analysis and interpretation of sensation (top-down)</w:t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ab/>
        <w:t>Absolute threshold – minimal stimulus for detection 50% of the time</w:t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ab/>
        <w:tab/>
        <w:t>subliminal – below absolute</w:t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ab/>
        <w:t>Difference threshold (JND)</w:t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ab/>
        <w:tab/>
        <w:t>Weber’s law – difference vary in proportion to intensity of stimulus</w:t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ab/>
        <w:t>Theories of perception</w:t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ab/>
        <w:tab/>
        <w:t>Signal detection theory (depends on state of perceiver)</w:t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ab/>
        <w:tab/>
        <w:t>Perceptual set (approach to perceptual task – influenced by schemata)</w:t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ab/>
        <w:t>Rules of visual perception</w:t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ab/>
        <w:tab/>
        <w:t>Figure-ground</w:t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ab/>
        <w:tab/>
        <w:t>Gestalt rules</w:t>
      </w:r>
    </w:p>
    <w:p>
      <w:pPr>
        <w:sectPr>
          <w:type w:val="nextPage"/>
          <w:pgSz w:w="12240" w:h="15840"/>
          <w:pgMar w:left="720" w:right="900" w:gutter="0" w:header="0" w:top="720" w:footer="0" w:bottom="9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ab/>
        <w:tab/>
        <w:tab/>
        <w:t>proximity</w:t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ab/>
        <w:tab/>
        <w:tab/>
        <w:t>similarity</w:t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ab/>
        <w:t>continuity</w:t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ab/>
        <w:t>closure</w:t>
      </w:r>
    </w:p>
    <w:p>
      <w:pPr>
        <w:sectPr>
          <w:type w:val="continuous"/>
          <w:pgSz w:w="12240" w:h="15840"/>
          <w:pgMar w:left="720" w:right="900" w:gutter="0" w:header="0" w:top="720" w:footer="0" w:bottom="90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ab/>
        <w:tab/>
        <w:t>Constancies</w:t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ab/>
        <w:tab/>
        <w:tab/>
        <w:t>size</w:t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ab/>
        <w:tab/>
        <w:tab/>
        <w:t>shape</w:t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ab/>
        <w:tab/>
        <w:tab/>
        <w:t>brightness</w:t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ab/>
        <w:tab/>
        <w:t>Depth perception</w:t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ab/>
        <w:tab/>
        <w:tab/>
        <w:t>visual cliff – crawlers have perception of depth</w:t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ab/>
        <w:tab/>
        <w:tab/>
        <w:t>Binocular cues (both eyes)</w:t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ab/>
        <w:tab/>
        <w:tab/>
        <w:tab/>
        <w:t>binocular (or retinal)  disparity</w:t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ab/>
        <w:tab/>
        <w:tab/>
        <w:tab/>
        <w:t>convergence</w:t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ab/>
        <w:tab/>
        <w:tab/>
        <w:t>Monocular cues (can perceive as well with one eye as with two)</w:t>
      </w:r>
    </w:p>
    <w:p>
      <w:pPr>
        <w:sectPr>
          <w:type w:val="continuous"/>
          <w:pgSz w:w="12240" w:h="15840"/>
          <w:pgMar w:left="720" w:right="900" w:gutter="0" w:header="0" w:top="720" w:footer="0" w:bottom="90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ab/>
        <w:tab/>
        <w:tab/>
        <w:tab/>
        <w:t>Linear perspective</w:t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ab/>
        <w:tab/>
        <w:tab/>
        <w:tab/>
        <w:t>Relative size</w:t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ab/>
        <w:tab/>
        <w:tab/>
        <w:tab/>
        <w:t>Interposition</w:t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ab/>
        <w:t>Texture gradient</w:t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ab/>
        <w:t>Shadowing</w:t>
      </w:r>
    </w:p>
    <w:p>
      <w:pPr>
        <w:sectPr>
          <w:type w:val="continuous"/>
          <w:pgSz w:w="12240" w:h="15840"/>
          <w:pgMar w:left="720" w:right="900" w:gutter="0" w:header="0" w:top="720" w:footer="0" w:bottom="90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ab/>
        <w:t>Illusions</w:t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ab/>
        <w:tab/>
        <w:t>Muller-Lyer  (lines with arrows) – culture affects perception</w:t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ab/>
        <w:tab/>
        <w:t>phi phenomenon (blinking lights appear to travel)</w:t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ab/>
        <w:tab/>
        <w:t>stroboscopic movement (flip books, cartoons)</w:t>
      </w:r>
    </w:p>
    <w:sectPr>
      <w:type w:val="continuous"/>
      <w:pgSz w:w="12240" w:h="15840"/>
      <w:pgMar w:left="720" w:right="900" w:gutter="0" w:header="0" w:top="720" w:footer="0" w:bottom="90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13:47:00Z</dcterms:created>
  <dc:creator>Stephanie Hein Phillips</dc:creator>
  <dc:description/>
  <cp:keywords/>
  <dc:language>en-US</dc:language>
  <cp:lastModifiedBy>Stephanie Hein Phillips</cp:lastModifiedBy>
  <cp:lastPrinted>2010-04-08T09:47:00Z</cp:lastPrinted>
  <dcterms:modified xsi:type="dcterms:W3CDTF">2014-04-17T15:29:00Z</dcterms:modified>
  <cp:revision>4</cp:revision>
  <dc:subject/>
  <dc:title>Disorders &amp; Treatments</dc:title>
</cp:coreProperties>
</file>